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operazione prevede interventi coerenti (Ic) con almeno un'azione/topic di un pilastro del Piano di Azione Eusair (applicabile per le Regioni rientranti nella strategia EUSAI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Intensità degli interventi relativi alle zone di rilevanza per la riproduzione ittica, quali le zone umide costiere o habitat costieri di rilevanza per pesci, uccelli e altri organismi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 xml:space="preserve">Estensione in ettari dell'area marine di cui ai siti Natura 2000, Zone soggette a misure di protezione speciali, aree marine protette ed aree di tutela biologica </w:t>
            </w: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  <w:t>(per operazioni relative al par.1 lett. d ed f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 xml:space="preserve">Estensione in ettari dell'area marine di cui ai siti Natura 2000 </w:t>
            </w: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  <w:t>(per operazioni relative al par. 1 lett. e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 xml:space="preserve">Numero di area marine di cui ai siti Natura 2000 </w:t>
            </w: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  <w:t>(per operazioni relative al par. 1 lett. e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è volta a fornire un contributo per una migliore gestione o conservazione delle risorse biologiche marin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prevede la preparazione, compresi studi, elaborazione, monitoraggio e aggiornamento di piani di protezione e di gestione per attività connesse alla pesca in relazione a siti Natura 2000 e a zone soggette a misure di protezione speciale di cui alla Direttiva 2008/56/CE nonché altri habitat particolari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prevede la gestione, il ripristino e il monitoraggio dei siti Natura 2000 a norma delle direttive 92/43/CEE e 2009/147/CE, conformemente ai quadri di azioni prioritarie istituiti a norma della Direttiva 92/43/CE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prevede la gestione, il ripristino e il monitoraggio delle zone marine protette in vista dell’attuazione delle misure di protezione spaziale di cui all’articolo 13, paragrafo 4, della Direttiva 2008/56/C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è volta al miglioramento della consapevolezza ambientale che coinvolga i pescatori nella protezione e nel ripristino della biodiversità marin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O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prevede la partecipazione ad altre azioni volte a mantenere e favorire la biodiversità e i servizi ecosistemici, come il ripristino di habitat marini e costieri specifici a sostegno di stock ittici sostenibili, comprese la loro preparazione scientifica e valutazion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>0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  <w:t>L’operazione prevede iniziative volte al monitoraggio e mappatura delle specie e degli habitat sfruttati dalla pesca relativo al par. 1 lett. d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5-10T07:39:00Z</dcterms:modified>
  <cp:revision>48</cp:revision>
  <dc:subject/>
  <dc:title> </dc:title>
</cp:coreProperties>
</file>